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Свободное время подростка</w:t>
      </w:r>
    </w:p>
    <w:p>
      <w:pPr>
        <w:pStyle w:val="TextBody"/>
        <w:rPr/>
      </w:pPr>
      <w:r>
        <w:rPr>
          <w:rStyle w:val="StrongEmphasis"/>
        </w:rPr>
        <w:t xml:space="preserve">Цель: </w:t>
      </w:r>
      <w:r>
        <w:rPr/>
        <w:t>организовать свободное время каждого учащегося через развитие его способностей.</w:t>
      </w:r>
    </w:p>
    <w:p>
      <w:pPr>
        <w:pStyle w:val="TextBody"/>
        <w:rPr/>
      </w:pPr>
      <w:r>
        <w:rPr>
          <w:rStyle w:val="StrongEmphasis"/>
        </w:rPr>
        <w:t>Задач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Создать условия для демонстрации способностей каждого ученика в зависимости от его интересов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Активизировать проявление желания заниматься какой-либо деятельностью у учащихся, которые не организованы в свободное время и затем продемонстрировать достижения этих учащихся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Ход собрания</w:t>
      </w:r>
    </w:p>
    <w:p>
      <w:pPr>
        <w:pStyle w:val="TextBody"/>
        <w:rPr/>
      </w:pPr>
      <w:r>
        <w:rPr>
          <w:rStyle w:val="StrongEmphasis"/>
        </w:rPr>
        <w:t>Классный руководитель:</w:t>
      </w:r>
    </w:p>
    <w:p>
      <w:pPr>
        <w:pStyle w:val="TextBody"/>
        <w:rPr/>
      </w:pPr>
      <w:r>
        <w:rPr/>
        <w:t xml:space="preserve">Способности не существуют вне конкретной деятельности человека, а формируются в процессе обучения и воспитания. Самый верный путь определения способностей – это выявление динамики успехов ребенка в процессе обучения. </w:t>
      </w:r>
    </w:p>
    <w:p>
      <w:pPr>
        <w:pStyle w:val="TextBody"/>
        <w:rPr/>
      </w:pPr>
      <w:r>
        <w:rPr/>
        <w:t>Человек не рождается с готовыми способностями. Врожденными являются лишь задатки. На их основе под влиянием обучения и воспитания, в процессе взаимодействия человека с окружающим миром развиваются его способности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7625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 xml:space="preserve">Свободное время… Как часто слышим мы это словосочетание. Мы мечтаем о том, чтобы у нас его было побольше, считаем, что нам всем катастрофически его не хватает для отдыха, для развития. Принято также считать, что современные подростки настолько перегружены, что фактически не имеют свободного времени. </w:t>
      </w:r>
    </w:p>
    <w:p>
      <w:pPr>
        <w:pStyle w:val="TextBody"/>
        <w:rPr/>
      </w:pPr>
      <w:r>
        <w:rPr/>
        <w:t>На что же тратят свое свободное время подростки. Данные статистики следующи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25% ребят гуляют на улице с друзьями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18% слушают музыку или смотрят телевизор и играют в компьютерные игры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15% читают или трудятся по дому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14% посещают кружки и секции.  </w:t>
      </w:r>
    </w:p>
    <w:p>
      <w:pPr>
        <w:pStyle w:val="TextBody"/>
        <w:rPr/>
      </w:pPr>
      <w:r>
        <w:rPr/>
        <w:t>Телевизор и компьютер занимают большое место в сфере досуга подростков.</w:t>
      </w:r>
    </w:p>
    <w:p>
      <w:pPr>
        <w:pStyle w:val="TextBody"/>
        <w:rPr/>
      </w:pPr>
      <w:r>
        <w:rPr/>
        <w:t>Но ребенок не должен работать на компьютере более 1,5–2  часов в день, не должен играть в компьютерные игры перед сном.</w:t>
      </w:r>
    </w:p>
    <w:p>
      <w:pPr>
        <w:pStyle w:val="TextBody"/>
        <w:rPr/>
      </w:pPr>
      <w:r>
        <w:rPr/>
        <w:t>Иногда мы легкомысленно решаем, что свободное время – это несерьезная проблема, есть дела поважнее, а ведь красиво, с пользой провести свое свободное время тоже надо уметь. И этому тоже надо учить детей и подростков. Здесь мы не можем не вспомнить о роли и примере родителей.</w:t>
      </w:r>
    </w:p>
    <w:p>
      <w:pPr>
        <w:pStyle w:val="TextBody"/>
        <w:rPr/>
      </w:pPr>
      <w:r>
        <w:rPr/>
        <w:t>К сожалению, современные исследования показывают, в наше стремительное время родители все меньше времени находят на общение с детьми, тем более на совместное проведение свободного времени. Так, например, отцы тратят на воспитание детей 9,6% своего свободного времени, что составляет 21 минуту, а в воскресенье количество времени возрастает до 35 минут. По данным еще одного исследования получилось, что доля свободного времени, затраченного родителями на общение, воспитание детей и занятия с ними в течение недели составляет 8-9 часов у матерей и 6 часов у отцов.</w:t>
      </w:r>
    </w:p>
    <w:p>
      <w:pPr>
        <w:pStyle w:val="TextBody"/>
        <w:rPr/>
      </w:pPr>
      <w:r>
        <w:rPr/>
        <w:t>Есть о чем задуматься.</w:t>
      </w:r>
    </w:p>
    <w:p>
      <w:pPr>
        <w:pStyle w:val="TextBody"/>
        <w:rPr/>
      </w:pPr>
      <w:r>
        <w:rPr/>
        <w:t>В заключение хочется привести слова знаменитого педагога и врача, тонкого психолога, знатока семейных отношений Бенджамина Спока: « Я давно знаю крепкие семьи, где какие-нибудь общие увлечения, будь то занятия спортом, туризм или коллекционирование монет, помогают сохранить дружбу и взаимоотношения между отцами и детьми. Но успех придет только тогда, если взрослые действительно увлечены этим: любая искусственность скоро выдаст себя и разочарует сына или дочь. Подросткам не очень нравится, когда «старики» при их друзьях стараются играть в молодых. Здесь надо точно чувствовать ту грань в общении, перейти которую нетрудно, но вернуть пошатнувшееся доверие и уважение уже сложнее».</w:t>
      </w:r>
    </w:p>
    <w:p>
      <w:pPr>
        <w:pStyle w:val="TextBody"/>
        <w:rPr/>
      </w:pPr>
      <w:r>
        <w:rPr>
          <w:rStyle w:val="StrongEmphasis"/>
        </w:rPr>
        <w:t>Классный руководитель:</w:t>
      </w:r>
    </w:p>
    <w:p>
      <w:pPr>
        <w:pStyle w:val="TextBody"/>
        <w:rPr/>
      </w:pPr>
      <w:r>
        <w:rPr/>
        <w:t>Два ученика отвечают на уроке примерно одинаково. Однако педагог по-разному относится к их ответам: одного хвалит, другим недоволен. «У них различные способности, – объясняет он. – Второй учащийся мог ответить лучше». Двое поступают в институт. Один выдерживает экзамены, другого постигает неудача. Свидетельствует ли это, что у одного из них  больше способностей? На этот вопрос нельзя ответить, пока не будет выяснено, сколько времени затратил на подготовку каждый ученик. Одним лишь фактом успеха способности не определяются.</w:t>
      </w:r>
    </w:p>
    <w:p>
      <w:pPr>
        <w:pStyle w:val="TextBody"/>
        <w:rPr/>
      </w:pPr>
      <w:r>
        <w:rPr>
          <w:rStyle w:val="StrongEmphasis"/>
        </w:rPr>
        <w:t>Способности – это такие психологические особенности человека, от которых зависит успешность приобретения знаний, умений, навыков, но которые сами к наличию этих знаний, навыков и умений не сводятся.</w:t>
      </w:r>
    </w:p>
    <w:p>
      <w:pPr>
        <w:pStyle w:val="TextBody"/>
        <w:rPr/>
      </w:pPr>
      <w:r>
        <w:rPr>
          <w:rStyle w:val="StrongEmphasis"/>
        </w:rPr>
        <w:t>Способности – это такие качества, которыми отличается один человек от другого.</w:t>
      </w:r>
    </w:p>
    <w:p>
      <w:pPr>
        <w:pStyle w:val="TextBody"/>
        <w:rPr/>
      </w:pPr>
      <w:r>
        <w:rPr/>
        <w:t>Между тем данные психологических исследований свидетельствуют о том, что иногда человек, первоначально что-то не умевший, в результате обучения начинает быстро овладевать навыками и умениями и вскоре обгоняет всех на пути к мастерству. У него проявляются большие, чем у других, способности. Проявляясь в овладении знаниями, умениями и навыками, способности в то же время к знаниям и умениям не сводятся.</w:t>
      </w:r>
    </w:p>
    <w:p>
      <w:pPr>
        <w:pStyle w:val="TextBody"/>
        <w:rPr/>
      </w:pPr>
      <w:r>
        <w:rPr/>
        <w:t>Способности и знания, способности и умения, способности и навыки не тождественны друг другу.</w:t>
      </w:r>
    </w:p>
    <w:p>
      <w:pPr>
        <w:pStyle w:val="TextBody"/>
        <w:rPr/>
      </w:pPr>
      <w:r>
        <w:rPr/>
        <w:t>Способности выступают как некоторая возможность. Подобно тому как брошенное в почву зерно является лишь возможностью по отношению к колосу, который может вырасти из этого зерна, но лишь при условии, что структура, состав и влажность почвы, погода окажутся благоприятными, способности человека являются лишь возможностью для приобретения знаний и умений. А будут или не будут приобретены эти знания и умения, превратится ли возможность в действительность, зависит от множества условий. Например: будут ли окружающие люди заинтересованы в том, чтобы  человек овладел этими знаниями и умениями.</w:t>
      </w:r>
    </w:p>
    <w:p>
      <w:pPr>
        <w:pStyle w:val="TextBody"/>
        <w:rPr/>
      </w:pPr>
      <w:r>
        <w:rPr>
          <w:rStyle w:val="StrongEmphasis"/>
        </w:rPr>
        <w:t>Способности – это возможность, а необходимый уровень мастерства в том или ином деле – это действительность.</w:t>
      </w:r>
    </w:p>
    <w:p>
      <w:pPr>
        <w:pStyle w:val="TextBody"/>
        <w:rPr/>
      </w:pPr>
      <w:r>
        <w:rPr/>
        <w:t>Выявившиеся у ребенка музыкальные способности ни в коей мере не являются гарантией того, что ребенок будет музыкантом. Для того чтобы это произошло, необходимо специальное обучение, настойчивость, хорошее состояние здоровья, наличие музыкального инструмента.</w:t>
      </w:r>
    </w:p>
    <w:p>
      <w:pPr>
        <w:pStyle w:val="TextBody"/>
        <w:rPr/>
      </w:pPr>
      <w:r>
        <w:rPr/>
        <w:t>Способности обнаруживаются только в деятельности, и притом только в такой деятельности, которая не может осуществляться без наличия этих способностей.</w:t>
      </w:r>
    </w:p>
    <w:p>
      <w:pPr>
        <w:pStyle w:val="TextBody"/>
        <w:rPr/>
      </w:pPr>
      <w:r>
        <w:rPr/>
        <w:t xml:space="preserve">Нельзя говорить о способностях человека к рисунку, если его не пытались обучать рисовать. Только в процессе специального обучения рисунку и живописи может выясниться, есть ли у обучающегося способности. Это обнаружится в том, насколько быстро и легко он усваивает приемы работы, цветовые отношения, учится видеть прекрасное в окружающем мире. </w:t>
      </w:r>
    </w:p>
    <w:p>
      <w:pPr>
        <w:pStyle w:val="TextBody"/>
        <w:rPr/>
      </w:pPr>
      <w:r>
        <w:rPr/>
        <w:t>Нельзя утверждать, что у ребенка нет способностей, на том лишь основании, что у него нет еще в наличии необходимых умений и навыков, прочных знаний. Известно немало случаев, когда в детстве человек не встречал со стороны окружающих признания тех способностей, дальнейшее развитие которых принесло ему заслуженную славу. Альберт Энштейн в средней школе считался весьма заурядным учеником, и ничего, казалось бы, не предвещало его грядущей гениальности.</w:t>
      </w:r>
    </w:p>
    <w:p>
      <w:pPr>
        <w:pStyle w:val="TextBody"/>
        <w:rPr/>
      </w:pPr>
      <w:r>
        <w:rPr/>
        <w:t xml:space="preserve">Способности обнаруживаются не в знаниях, умениях, как таковых, а в том, насколько при равных условиях быстро, глубоко, легко и прочно осуществляется процесс овладения знаниями и умениями. Именно здесь обнаруживаются те различия, которые дают право говорить о способностях. </w:t>
      </w:r>
    </w:p>
    <w:p>
      <w:pPr>
        <w:pStyle w:val="TextBody"/>
        <w:rPr/>
      </w:pPr>
      <w:r>
        <w:rPr/>
        <w:t>Если личные качества человека отвечают требованиям деятельности, которой овладевает человек на протяжении какого-то времени, то это дает основание говорить о наличии у него способностей к данной деятельности. И если другой человек при таких же условиях не справляется с требованиями, которые предъявляет ему деятельность, то это дает основание предполагать у него отсутствие способностей. Это не означает, что человек вообще не может овладеть необходимыми умениями, а лишь то, что процесс усвоения затянется, потребует значительных усилий и времени педагогов, чрезвычайного напряжения сил при сравнительно скромных результатах. Это не исключает также и того, что способности могут со временем развиться.</w:t>
      </w:r>
    </w:p>
    <w:p>
      <w:pPr>
        <w:pStyle w:val="TextBody"/>
        <w:rPr/>
      </w:pPr>
      <w:r>
        <w:rPr/>
        <w:t>Способности не существуют вне конкретной деятельности человека, а формируются в процессе обучения и воспитания. Самый верный путь определения способностей – это выявление динамики успехов ребенка в процессе обучения.</w:t>
      </w:r>
    </w:p>
    <w:p>
      <w:pPr>
        <w:pStyle w:val="TextBody"/>
        <w:rPr/>
      </w:pPr>
      <w:r>
        <w:rPr/>
        <w:t>Человек не рождается с готовыми способностями. Врожденными являются лишь задатки. На их основе под влиянием обучения и воспитания, в процессе взаимодействия человека с окружающим миром развиваются его способности.</w:t>
      </w:r>
    </w:p>
    <w:p>
      <w:pPr>
        <w:pStyle w:val="TextBody"/>
        <w:rPr/>
      </w:pPr>
      <w:r>
        <w:rPr/>
        <w:t xml:space="preserve">В психологии принято различать общие и специальные способности. </w:t>
      </w:r>
      <w:r>
        <w:rPr>
          <w:rStyle w:val="StrongEmphasis"/>
        </w:rPr>
        <w:t>Общие способности</w:t>
      </w:r>
      <w:r>
        <w:rPr/>
        <w:t xml:space="preserve"> проявляются во многих видах и областях деятельности. </w:t>
      </w:r>
      <w:r>
        <w:rPr>
          <w:rStyle w:val="StrongEmphasis"/>
        </w:rPr>
        <w:t>Специальные способности</w:t>
      </w:r>
      <w:r>
        <w:rPr/>
        <w:t xml:space="preserve"> – это способности к отдельным видам деятельности, например к языкам, математические, технические и т.д.</w:t>
      </w:r>
    </w:p>
    <w:p>
      <w:pPr>
        <w:pStyle w:val="TextBody"/>
        <w:rPr/>
      </w:pPr>
      <w:r>
        <w:rPr/>
        <w:t>Способности детей, в том числе самые выдающиеся, не являются чем-то раз и навсегда данным. Можно научиться лучше или хуже проявлять свои способности. А для этого важно помнить правило: «Верь в себя и  свои возможности». Не менее важную роль в развитии способностей играет создание соответствующего психологического климата в школе и семье.</w:t>
      </w:r>
    </w:p>
    <w:p>
      <w:pPr>
        <w:pStyle w:val="TextBody"/>
        <w:rPr/>
      </w:pPr>
      <w:r>
        <w:rPr/>
        <w:t>Важен положительный эмоциональный настрой а также личный пример взрослого. Если мама или папа чем-то увлекаются, находя в этом радость, то и ребенок видит в этом радость.</w:t>
      </w:r>
    </w:p>
    <w:p>
      <w:pPr>
        <w:pStyle w:val="TextBody"/>
        <w:rPr/>
      </w:pPr>
      <w:r>
        <w:rPr/>
        <w:t xml:space="preserve">Вера в успех, чувство радости, возможность развивать интересы в зависимости от индивидуальности – все это имеет смысл и перспективу лишь в том случае, если у ребенка есть цель, ради которой он стремится к развитию способностей. Цель эта может быть нереалистичной, как это часто бывает у подростков, однако лишь наличие главных жизненных целей является первейшим условием развития способност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АНК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ты попал в спортивную секцию, ансамбль, студию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 примеру друга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советовала и отвела мама (папа, бабушка)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увидел (услышал) рекламу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хочешь подражать своему кумиру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пределили насильно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Сколько времени тратишь на подготовку уроков и занятия в кружке, секции, ансамбле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и-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ренировки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гают ли тебе занятия в секции в учебе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а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. Хватает ли тебе времени на подготовку домашнего задания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а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5. Чувствуешь ли ты, что занятия в кружке, секции делают тебя совершеннее, как они влияют на твое состояние, формируют характер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Я стал….(собраннее, выносливее, терпеливее, стал понимать прекрасное, научился преодолевать трудности и т. д)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6. Хочешь ли связать свою будущую профессию с родом твоих занятий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а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т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затрудняюсь ответит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7. Поддерживают ли тебя твои родители, помогают ли тебе, одобряют ли твой выбор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а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8. Если бы можно было выбрать куда сегодня идти – в школу или на секцию – куда бы ты пошел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школу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 тренировку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9. Как повлияли твои тренировки на успехи в школе (по отдельным предметам или   в целом)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10. Выступал ли ты  за честь школы, класса или выступал с концертом, номером в школе?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1. Какую отметку ты бы сам себе поставил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за учебную деятельность;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за внеклассн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4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528"/>
        <w:gridCol w:w="900"/>
        <w:gridCol w:w="900"/>
        <w:gridCol w:w="900"/>
        <w:gridCol w:w="900"/>
        <w:gridCol w:w="84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интересов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чимости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, ра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, занятия физической 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ротивоположным по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едагогом, руковод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(люб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группы,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спитание лич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друзь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, рисование, лепка, макраме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крае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твор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рир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(вне програм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воими руками каких-нибудь изделий,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ворческой деятельности (поэзия, проза, моделирование, биологические опыты и т.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без особой цели - ничегонедел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festival.1september.ru/articles/580835/img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6:00Z</dcterms:created>
  <dc:creator>кабинет англ.яз.</dc:creator>
  <dc:description/>
  <dc:language>en-US</dc:language>
  <cp:lastModifiedBy>User</cp:lastModifiedBy>
  <cp:lastPrinted>2011-10-04T08:05:00Z</cp:lastPrinted>
  <dcterms:modified xsi:type="dcterms:W3CDTF">2010-07-02T11:16:00Z</dcterms:modified>
  <cp:revision>2</cp:revision>
  <dc:subject/>
  <dc:title>                                                 АНКЕТА </dc:title>
</cp:coreProperties>
</file>